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1984718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772467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701272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46000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799591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411310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139325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715668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309791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